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официальной публикации 12.12.20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ыписка из протокола заседания правления ОАО «РЖД»  от 5 декабря 2024 г. № 1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3979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65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 изменении уровня железнодорожных тарифов на транзитные перевозки щепы, кроме кровельной (код ЕТСНГ 103071) в собственных (арендованных) вагонах из Республики Беларусь через припортовые станции Каспийского моря в рамках ценовых пределов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щепы, кроме кровельной (код ЕТСНГ 103071) в собственных (арендованных) ваго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, Приволжской железной дороги и Махачкала (эксп.), Махачкала-паром (эксп.) Северо-Кавказской железной доро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иод действия понижающего коэффициента с 1 января 2025 г. по 31 декабря 2025 г. включи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б изменении уровня железнодорожных тарифов на транзитные перевозки удобрений минеральных (позиции ЕТСНГ 433, 434) в собственных (арендованных) вагонах из Республики Беларусь через припортовые станции Каспийского моря в рамках ценовых предел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удобрений минеральных (позиции ЕТСНГ 433, 434) в собственных (арендованных) ваго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 Приволжской железной дороги и Махачкала (эксп.), Махачкала-паром (эксп.) Северо-Кавказской железной доро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иод действия понижающего коэффициента с 1 января 2025 г. по 31 декабря 2025 г. включи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Об изменении уровня железнодорожных тарифов на транзитные перевозки нефтепродуктов (позиции ЕТСНГ 211-215, 221-225, коды ЕТСНГ 226021, 226069, 226106) в собственных (арендованных) цистернах из Республики Беларусь через припортовые станции Каспийского моря в рамках ценовых пределов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нефтепродуктов (позиции ЕТСНГ 211-215, 221-225, коды ЕТСНГ 226021, 226069, 226106) в собственных (арендованных) цистер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 Приволжской железной дороги и Махачкала (эксп.), Махачкала-паром (эксп.) Северо-Кавказской железной дороги.</w:t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иод действия понижающего коэффициента с 1 января 2025 г. по 31 декабря 2025 г. включитель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11:00Z</dcterms:created>
  <dc:creator>Семен Матусовский</dc:creator>
  <dc:description/>
  <cp:keywords/>
  <dc:language>en-US</dc:language>
  <cp:lastModifiedBy>Sema</cp:lastModifiedBy>
  <dcterms:modified xsi:type="dcterms:W3CDTF">2024-12-12T14:44:00Z</dcterms:modified>
  <cp:revision>6</cp:revision>
  <dc:subject/>
  <dc:title/>
</cp:coreProperties>
</file>